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8 марта 2012 года </w:t>
        <w:tab/>
        <w:tab/>
        <w:tab/>
        <w:tab/>
        <w:tab/>
        <w:tab/>
        <w:tab/>
        <w:tab/>
        <w:tab/>
        <w:t>№ 6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ых регламен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делом экономического развития,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инский район</w:t>
      </w:r>
    </w:p>
    <w:p>
      <w:pPr>
        <w:pStyle w:val="Normal"/>
        <w:ind w:left="4678" w:firstLine="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о исполнение Федерального закона от 27 июля 2010 года № 210-ФЗ «Об организации предоставления государственных и муниципальных услуг»            п о с т а н о в л я ю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   Административный    регламент    по     предоставлению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Возмещение (субсидирование)  из бюджета муниципального образования Курганинский район части затрат на уплату процентов по кредитам российских банков, полученным субъектами малого и среднего предпринимательства»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   Административный    регламент     по     предостав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«Возмещение (субсидирование) из средств местного бюджета 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» (приложение № 2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 в  периодическом  печатно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е массовой информации органов местного самоуправления Курганинского района «Вестник органов местного самоуправления муниципального   образования   Курганинский   район»  и   на  официальном Интернет-сайте администрации муниципального образования Курганинский район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 за  выполнением настоящего постановления возложить 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вого заместителя главы муниципального образования район Курганинский район  В. А. Хренов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инский район                                                                        В. А. И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12:00Z</dcterms:created>
  <dc:creator>Олег Филатов</dc:creator>
  <dc:description/>
  <cp:keywords/>
  <dc:language>en-US</dc:language>
  <cp:lastModifiedBy>Олег Филатов</cp:lastModifiedBy>
  <dcterms:modified xsi:type="dcterms:W3CDTF">2012-03-29T05:41:00Z</dcterms:modified>
  <cp:revision>10</cp:revision>
  <dc:subject/>
  <dc:title/>
</cp:coreProperties>
</file>