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Курганинский район </w:t>
      </w:r>
    </w:p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РЕГЛАМЕН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 «Возмещение (субсидирование) из средств мест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озмещении (субсидировании) из муниципаль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Курганинский район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Заявителями являются субъекты малого предпринимательства, понесшие затраты на ранней стадии их деятельности в части приобретения основных фондов, оборотных производственных фондов, нематериальных актив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Сведения об органе, предоставляющем муниципальную услугу: администрация муниципального образования Курганинский район, местонахождение: 352430, Краснодарский край, г. Курганинск ул. Ленина 27. Телефон приемной – 8 (86147) 2 13 37, непосредственного исполнителя – отдел экономического развития, инвестиций и потребительской сферы администрации муниципального образования Курганинский район 2 26 06,           2 48 3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муниципального образования Курганинский район, меню «Район», раздел «Экономика», подраздел «Малый бизнес»: </w:t>
      </w:r>
      <w:hyperlink r:id="rId2">
        <w:r>
          <w:rPr>
            <w:rStyle w:val="InternetLink"/>
            <w:sz w:val="28"/>
            <w:szCs w:val="28"/>
          </w:rPr>
          <w:t>http://www.admkurganinsk.ru/region/economica/small_business/index.php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администрации муниципального образования Курганинский район: ежедневно, кроме субботы, воскресенья и нерабочих праздничных дней, с 8.00 до 17.00 часов (перерыв с 12.00 до 12.50 часов), в пятницу с 8.00 до 16.00 (перерыв с 12.00 до 12.40 часов), накануне нерабочих праздничных дней с 8.00 до 15.50 часов (перерыв 12.00 до 12.30 час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экономического развития, инвестиций и потребительской сферы администрации муниципального образования Курганинский район (далее – отдел)  осуществляет прием заявлений и документов субъектов малого предпринимательства для возмещения (субсидирования) из муниципаль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ем </w:t>
      </w:r>
      <w:r>
        <w:rPr>
          <w:bCs/>
          <w:sz w:val="28"/>
          <w:szCs w:val="28"/>
        </w:rPr>
        <w:t xml:space="preserve">заявлений и документов субъектов малого предпринимательства для </w:t>
      </w:r>
      <w:r>
        <w:rPr>
          <w:sz w:val="28"/>
          <w:szCs w:val="28"/>
        </w:rPr>
        <w:t xml:space="preserve">возмещения (субсидирования) из муниципаль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, </w:t>
      </w:r>
      <w:r>
        <w:rPr>
          <w:bCs/>
          <w:sz w:val="28"/>
          <w:szCs w:val="28"/>
        </w:rPr>
        <w:t>осуществляется в соответствии с пунктом 3.3 раздела 3 «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» настоящего Регламента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Style26"/>
        <w:ind w:firstLine="851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лучение заявителями консультаций по процедуре предоставления муниципальной услуги осуществляется следующими способ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на основании письменного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устной форме по телефонам 8 (86147) 2 48 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консультировании по телефону должностное лицо уполномоченного органа должно назвать свою фамилию, имя, отчество, должность, а также наименование отдела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пециалист не может ответить на вопрос заявителя, он переадресует звонок на другое должностное лицо или сообщает номер телефона, по которому заявитель может получить необходимую информацию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в устной форме при личном обращ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и консультирование граждан осуществляется в отделе по адресу:  Краснодарский край, г. Курганинск, ул. Ленина 27,  ежедневно, кроме субботы, воскресенья и нерабочих праздничных дней, с 8.00 до 17.00 часов (перерыв с 12.00 до 12.50 часов), в пятницу с 8.00 до 16.00 (перерыв с 12.00 до 12.40 часов), накануне нерабочих праздничных дней с 8.00 до 15.50 часов (перерыв 12.00 до 12.30 часов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bookmarkStart w:id="3" w:name="sub_52"/>
      <w:bookmarkEnd w:id="3"/>
      <w:r>
        <w:rPr>
          <w:rStyle w:val="Style13"/>
          <w:b w:val="false"/>
          <w:color w:val="000000"/>
          <w:sz w:val="28"/>
          <w:szCs w:val="28"/>
        </w:rPr>
        <w:t>1.5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Информация о предоставлении муниципальной услуги по возмещению (субсидированию) из муниципального бюджета </w:t>
      </w:r>
      <w:r>
        <w:rPr>
          <w:sz w:val="28"/>
          <w:szCs w:val="28"/>
        </w:rPr>
        <w:t>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,</w:t>
      </w:r>
      <w:r>
        <w:rPr>
          <w:rStyle w:val="Style13"/>
          <w:b w:val="false"/>
          <w:color w:val="000000"/>
          <w:sz w:val="28"/>
          <w:szCs w:val="28"/>
        </w:rPr>
        <w:t xml:space="preserve"> размещается: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на Интернет-сайте </w:t>
      </w:r>
      <w:r>
        <w:rPr>
          <w:sz w:val="28"/>
          <w:szCs w:val="28"/>
        </w:rPr>
        <w:t xml:space="preserve">администрации муниципального образования Курганинский район: </w:t>
      </w:r>
      <w:hyperlink r:id="rId3">
        <w:r>
          <w:rPr>
            <w:rStyle w:val="InternetLink"/>
            <w:sz w:val="28"/>
            <w:szCs w:val="28"/>
          </w:rPr>
          <w:t>http://www.admkurganinsk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федеральной муниципальной информационной системе «Единый портал государственных и муниципальных услуг (функций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2) на бумажном носителе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6. При наличии коллизии (расхождения, противоречия) между положениями настоящего Регламента и Порядка возмещения (субсидирования) из муниципального бюджета </w:t>
      </w:r>
      <w:r>
        <w:rPr>
          <w:rFonts w:cs="Times New Roman" w:ascii="Times New Roman" w:hAnsi="Times New Roman"/>
          <w:sz w:val="28"/>
          <w:szCs w:val="28"/>
        </w:rPr>
        <w:t>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</w:t>
      </w:r>
      <w:r>
        <w:rPr>
          <w:rFonts w:cs="Times New Roman" w:ascii="Times New Roman" w:hAnsi="Times New Roman"/>
          <w:bCs/>
          <w:sz w:val="28"/>
          <w:szCs w:val="28"/>
        </w:rPr>
        <w:t>, утвержденного постановлением администрации муниципального образования Курганинский район от 19 марта 2012 года № 534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«Развитие малого и среднего предпринимательства на территории муниципального образования Курганинский район» на 2012 - 2014 годы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рядок субсидирования), подлежат применению нормы, установленные Порядком субсидирования.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мках организации и проведения отбора субъектов мал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(субсидирование) из средств мест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 (далее – муниципальная услу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предоставляющего муниципальную усл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урганинский район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беспечивается отделом экономического развития, инвестиций и потребительской сферы администрации муниципального образования Курганинский район (далее – уполномоченный орган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 9 Федерального закона от 27 июля 2010 года № 210-ФЗ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либо отказ в предоставлении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в течение сроков указанных в Порядке субсид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для предоста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Федеральный закон от 24 июля 2007 года № 209-ФЗ «О развитии малого и среднего предпринимательства в Российской Федерации»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7 июля 2010 года                 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Закон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раснодарского края от 4 апреля 2008 года № 1448-КЗ «О развитии малого и среднего предпринимательства в Краснодарском крае»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ы администрации (губернатора) Краснодарского края от 5 марта 2009 года № 150 «Об утверждении долгосрочной краевой целевой программы «Муниципальная поддержка малого и среднего предпринимательства в Краснодарском крае» на 2009 – 2012 год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становление администрации муниципального образования Курганинский район от 19 марта 2012 года № 534  «</w:t>
            </w:r>
            <w:r>
              <w:rPr>
                <w:sz w:val="28"/>
                <w:szCs w:val="28"/>
              </w:rPr>
              <w:t>Об утверждении ведомственной целевой программы «Развитие малого и среднего предпринимательства на территории муниципального образования Курганинский район» на 2012 - 2014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bookmarkStart w:id="4" w:name="sub_126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bookmarkEnd w:id="4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необходимых для предоста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олучения муниципальной услуги субъекты малого и среднего предпринимательства (далее – заявитель (либо его представитель по доверенности заверенной нотариусом)) представляют в уполномоченный орган, в соответствии с Порядком субсидирования, следующие документы: 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анкета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справка о наименовании видов товаров, объеме товаров, произведенных и (или) реализованных субъектом малого предпринимательства в течении срока осуществления деятельности, с указанием кодов видов продукции, составленная субъектом малого предпринимательства и заверенная руководителем субъекта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информация предусмотренная законодательством Российской Федерации о налогах и сборах документация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нотариально заверенные копии учредительных документов субъекта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выписка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ления не более чем на 30 дней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бизнес-план проекта по организации собственного дела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справка о состоянии расчетов по налогам, сборам и взносам по состоянию на дату, которая предшествует дате подачи заявления не более чем на 30 дней. В случае наличия задолженности дополнительно представляются заверенные заявителем копии платежных документов, подтверждающих ее оплату (если деятельность уже ведется);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копия патента и (или) свидетельства о регистрации авторских прав (при наличии); 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 xml:space="preserve">копия лицензии на осуществление вида деятельности (в случае                         когда   соответствующий   вид    деятельности    подлежит  лицензированию в </w:t>
            </w:r>
          </w:p>
          <w:p>
            <w:pPr>
              <w:pStyle w:val="Normal"/>
              <w:widowControl w:val="false"/>
              <w:autoSpaceDE w:val="false"/>
              <w:spacing w:lineRule="atLeast" w: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законодательством Российской Федерации);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расчет размера субсидии по форме согласно приложению  №  3   к  Порядку;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копии счетов-фактур и (или) счетов, платежных поручений, квитанций к приходным кассовым ордерам, товарных накладных и кассовых чеков с приложением договоров, заверенных субъектом малого предпринимательства, другие документы, подтверждающие фактически произведенные затраты, подлежащие субсидированию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другие документы по усмотрению субъекта мало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аний для отказа в приеме заявления и документов, необходимых для предоставления муниципальной услуг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 должно быть отказано в приеме заявления и документов в случае представления заявления и документов с нарушением сроков, предусмотренных настоящим Регламентом, Порядком субсид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аний для отказа в предоставлении муниципальной услуги или приостано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ителю  должно быть отказано в предоставлении субсидий в случае, ес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представлены документы, предусмотренные пунктом 6 настоящего Регламента, или представлены недостоверные сведения и документы</w:t>
            </w:r>
            <w:r>
              <w:rPr>
                <w:spacing w:val="-2"/>
                <w:sz w:val="28"/>
                <w:szCs w:val="28"/>
              </w:rPr>
              <w:t>, оформленные с нарушением требований, установленных законодательством, настоящим Регламентом, Порядком субсидировани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не выполнены условия оказания поддержки;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со дня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тбора субъектов малого и средне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муниципальной услуги 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, взимаемой с заяв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является бесплатным для заяв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60 мин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порядок регистрации заявления субъекта малого и среднего предпринимательства о предоставлении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м органом осуществляется регистрация заявления в ходе личного приема заявителя либо его представителя (в течение </w:t>
              <w:br/>
              <w:t>1 рабочего д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мещениям, в которых предоставляется муниципальная услуга, к месту ожидания и приема заявителей, размещению и оформлению текстовой информации о порядке предоставления услуг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ожидания приема граждан должны соответствовать санитарным правилам и нормам, необходимым мерам безопасности и обеспечивать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расположение гражданина и должностного лица уполномоченного орган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и удобство оформления гражданином своего письменного обраще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копирования документ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 к основным нормативным правовым актам, регламентирующим предоставление уполномоченным органом муниципальной услуг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канцелярских принадлежност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место должностного лица уполномоченного органа, ответственного в соответствии с должностным регламентом за организацию приема граждан по вопросам предоставления муниципальной услуги, оборудуется компьютером и оргтехникой, позволяющими, организовать исполнение функции в полном объем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жидания приема граждан оборудуется стульями, столами, заявители обеспечиваются канцелярскими принадлежностями, бумагой для написания обращ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для проведения приема граждан 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естах ожидания приема граждан должны быть размещены стенды с информацией, в которой представлены следующие материал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есто нахождения, график приема субъектов малого и среднего предпринимательства, номера телефонов для справок, адрес 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Интернет-сайта «</w:t>
            </w:r>
            <w:r>
              <w:rPr>
                <w:sz w:val="28"/>
                <w:szCs w:val="28"/>
              </w:rPr>
              <w:t>Малое и среднее предпринимательство Курганин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формация о порядке возмещения (субсидирования) из муниципаль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 и качества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оки предоставления муниципальной услуг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я ожидания прием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ность по времени и месту приема заявителе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нформирования о муниципальной услуг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черпывающая информация о муниципальной услуг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ность отказов в предоставлении муниципальной услуг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требований, установленных законодательством, в том числе отсутствие избыточных административных действ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должностных регламентов ответственных должностных лиц уполномоченного органа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установления персональной ответственности должностных лиц уполномоченного органа за соблюдение требований Регламента по каждому действию или административной процедуре при предоставлении муниципальной услуг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урсное обеспечение исполнения Регла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еб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и порядок предоставления субсидий определяются Порядком субсид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5" w:name="sub_53"/>
      <w:bookmarkStart w:id="6" w:name="sub_53"/>
      <w:bookmarkEnd w:id="6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  <w:bookmarkStart w:id="7" w:name="sub_53"/>
      <w:bookmarkStart w:id="8" w:name="sub_53"/>
      <w:bookmarkEnd w:id="8"/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снованием для начала предоставления муниципальной услуги является принятие уполномоченным органом решения о проведении отбора субъектов малого предпринимательства и размещения извещения о проведении отбора в соответствии с требованиями, установленными Порядком субсидирования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2. Субъектом малого предпринимательства в уполномоченный орган подается заявление об участии в отборе </w:t>
      </w:r>
      <w:r>
        <w:rPr>
          <w:bCs/>
          <w:sz w:val="28"/>
          <w:szCs w:val="28"/>
        </w:rPr>
        <w:t>субъектов малого и среднего предпринимательства на право заключения договора о предоставлении бюджетных средств в форме субсиди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3. </w:t>
      </w:r>
      <w:r>
        <w:rPr>
          <w:sz w:val="28"/>
          <w:szCs w:val="28"/>
        </w:rPr>
        <w:t xml:space="preserve">Прием </w:t>
      </w:r>
      <w:r>
        <w:rPr>
          <w:bCs/>
          <w:sz w:val="28"/>
          <w:szCs w:val="28"/>
        </w:rPr>
        <w:t xml:space="preserve">заявлений и документов субъектов малого предпринимательства для </w:t>
      </w:r>
      <w:r>
        <w:rPr>
          <w:sz w:val="28"/>
          <w:szCs w:val="28"/>
        </w:rPr>
        <w:t xml:space="preserve">возмещения (субсидирования) из муниципального бюджета части затрат субъектов малого предпринимательства на ранней стадии их деятельности в части приобретения основных фондов, оборотных производственных фондов, нематериальных активов, </w:t>
      </w:r>
      <w:r>
        <w:rPr>
          <w:bCs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уполномоченным органом</w:t>
      </w:r>
      <w:r>
        <w:rPr>
          <w:bCs/>
          <w:sz w:val="28"/>
          <w:szCs w:val="28"/>
        </w:rPr>
        <w:t xml:space="preserve"> в рабочие дни </w:t>
      </w:r>
      <w:r>
        <w:rPr>
          <w:sz w:val="28"/>
          <w:szCs w:val="28"/>
        </w:rPr>
        <w:t>ежедневно, кроме субботы, воскресенья и нерабочих праздничных дней, с 8.00 до 17.00 часов (перерыв с 12.00 до 12.50 часов), в пятницу с 8.00 до 16.00 (перерыв с 12.00 до 12.40 часов), накануне нерабочих праздничных дней с 8.00 до 15.50 часов (перерыв 12.00 до 12.30 часов), Краснодарский край, г. Курганинск, ул. Ленина 27, каб. 311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, предусмотренных уполномоченному органу на финансовый год, но не позднее 30 ноября текущего финансового год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Для регистрации заявлений уполномоченным органом ведется журнал, который должен быть прошит, пронумерован и скреплен печатью уполномоченного органа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5. </w:t>
      </w:r>
      <w:r>
        <w:rPr>
          <w:sz w:val="28"/>
          <w:szCs w:val="28"/>
        </w:rPr>
        <w:t>Поданные заявления уполномоченный орган регистрирует в день приема (1 рабочий день) в журнале регистрации заявлени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6. </w:t>
      </w:r>
      <w:r>
        <w:rPr>
          <w:sz w:val="28"/>
          <w:szCs w:val="28"/>
        </w:rPr>
        <w:t>Отбор субъектов малого и среднего предпринимательства  осуществляется уполномоченным органом в срок, не превышающий 20 рабочих дней со дня регистрации заявления в журнале регистрации заявлен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бор включает в себя выполнение сотрудниками уполномоченного органа административных процедур предусмотренных разделом 2 Порядка субсидирования утвержденного </w:t>
      </w:r>
      <w:r>
        <w:rPr>
          <w:bCs/>
          <w:sz w:val="28"/>
          <w:szCs w:val="28"/>
        </w:rPr>
        <w:t>постановлением администрации муниципального образования Курганинский район от 19 марта 2012 года № 534  «</w:t>
      </w:r>
      <w:r>
        <w:rPr>
          <w:sz w:val="28"/>
          <w:szCs w:val="28"/>
        </w:rPr>
        <w:t>Об утверждении ведомственной целевой программы «Развитие малого и среднего предпринимательства на территории муниципального образования Курганинский район» на 2012 - 2014 год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7. Уполномоченный орган ежемесячно до 15-го числа, формирует (при наличии изменений) реестры получателей субсидий на возмещение части затрат процентной ставки по привлеченным кредитам по форме </w:t>
      </w:r>
      <w:hyperlink r:id="rId5">
        <w:r>
          <w:rPr>
            <w:rStyle w:val="InternetLink"/>
            <w:sz w:val="28"/>
            <w:szCs w:val="28"/>
          </w:rPr>
          <w:t>постановления Правительства Российской Федерации от 6 мая 2008 года № 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</w:t>
        </w:r>
      </w:hyperlink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субсидирования (единовременно – по исполненным в текущем финансовом году путем перечисления денежных средств на расчетный счет субъекта малого предпринимательства после представления им в уполномоченный орган фактического расчета по договору субсидирования суммы субсидий на возмещение части затрат процентной ставки по привлеченным кредитам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>3.9.  В случаях если субъектом малого предпринимательства предоставлен письменный отказ от заключения договора субсидирования; либо субъектом мало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предпринимательства письма</w:t>
      </w:r>
      <w:r>
        <w:rPr>
          <w:sz w:val="28"/>
          <w:szCs w:val="28"/>
        </w:rPr>
        <w:t xml:space="preserve"> о предоставлении субсидий и сроках заключения договора субсидирования</w:t>
      </w:r>
      <w:r>
        <w:rPr>
          <w:spacing w:val="-2"/>
          <w:sz w:val="28"/>
          <w:szCs w:val="28"/>
        </w:rPr>
        <w:t xml:space="preserve">,  либо субъект малого предпринимательства не представил в уполномоченный орган фактический расчет по договору субсидирования суммы субсидий на возмещение </w:t>
      </w:r>
      <w:r>
        <w:rPr>
          <w:sz w:val="28"/>
          <w:szCs w:val="28"/>
        </w:rPr>
        <w:t>части затрат процентной ставки по привлеченным кредитам</w:t>
      </w:r>
      <w:r>
        <w:rPr>
          <w:spacing w:val="-2"/>
          <w:sz w:val="28"/>
          <w:szCs w:val="28"/>
        </w:rPr>
        <w:t>, выплата субсидий производится субъекту малого предпринимательства,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10. Субъект мало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предпринимательства письма</w:t>
      </w:r>
      <w:r>
        <w:rPr>
          <w:sz w:val="28"/>
          <w:szCs w:val="28"/>
        </w:rPr>
        <w:t xml:space="preserve"> о предоставлении субсидий и сроках заключения договора субсидирования</w:t>
      </w:r>
      <w:r>
        <w:rPr>
          <w:spacing w:val="-2"/>
          <w:sz w:val="28"/>
          <w:szCs w:val="28"/>
        </w:rPr>
        <w:t>, имеет право на заключение договора субсидирования с уполномоченным органом и предоставление субсидий в течение финансового года, в котором уполномоченным органом решения о предоставлении субсидий субъекту малого предпринимательства, при наличии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Формы контроля за предоставлением муниципальной услуги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Должностные лица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уполномоченного</w:t>
        </w:r>
      </w:hyperlink>
      <w:r>
        <w:rPr>
          <w:sz w:val="28"/>
          <w:szCs w:val="28"/>
        </w:rPr>
        <w:t xml:space="preserve"> органа, участвующие в предоставлении муниципальной услуги, руководствуются положениями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Должностные лица уполномоченного органа при осуществлении каждой административной процедуры, осуществляют текущий контроль соблюдения действий, определенных административными процедурами по предоставлению муниципальной услуги, осуществляет исполнитель административной процед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Курганинский район, либо лицо его замещающе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экономического развития, инвестиций и потребительской сферы администрации муниципального образования Курганинский район (далее – начальник отдела), либо лицо его замещающе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утем проведения прове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проверок полноты и качества предоставления муниципальной услуги может носить плановый характер (устанавливаться планом работы уполномоченного органа) и внеплановый характер (по конкретному обращению заявителя</w:t>
      </w:r>
      <w:r>
        <w:rPr/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ки осуществляются на основании соответствующих приказов уполномоченного орг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соблюдения положений настоящего Регламента, виновные должност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54"/>
      <w:bookmarkEnd w:id="9"/>
      <w:r>
        <w:rPr>
          <w:sz w:val="28"/>
          <w:szCs w:val="28"/>
        </w:rPr>
        <w:t>4.4. Должностные лица уполномоченного органа при осуществлении каждой административной процедуры в случае ненадлежащего исполнения функций, служебных обязанностей,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Ответственность за соблюдение порядка, предусмотренного настоящим Регламентом, несут муниципальные служащие, которым поручены соответствующие дей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6. Ответственность за достоверность информации,  а также правильность расчетов, содержащихся в  документах, указанных в пункте 6 раздела  2  Регламента, несет муниципальный  служащий, которому поручено рассмотрение документов субъекта малого и среднего предпринимательства и начальник отдела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7. Ответственность за соблюдение срока несут муниципальный служащий, которому поручено рассмотрение документов субъекта малого и среднего предпринимательства и начальник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0" w:name="sub_54"/>
      <w:bookmarkEnd w:id="10"/>
      <w:r>
        <w:rPr>
          <w:b/>
          <w:sz w:val="28"/>
          <w:szCs w:val="28"/>
        </w:rPr>
        <w:t>5. Досудебный (внесудебный) порядок обжалования заявителем решений и действий (бездействия) в ходе предоставления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612" w:hanging="892"/>
        <w:jc w:val="both"/>
        <w:rPr>
          <w:sz w:val="28"/>
          <w:szCs w:val="28"/>
        </w:rPr>
      </w:pPr>
      <w:bookmarkStart w:id="11" w:name="sub_1551"/>
      <w:r>
        <w:rPr>
          <w:sz w:val="28"/>
          <w:szCs w:val="28"/>
        </w:rPr>
        <w:t xml:space="preserve">5.1. </w:t>
      </w:r>
      <w:bookmarkEnd w:id="11"/>
      <w:r>
        <w:rPr>
          <w:sz w:val="28"/>
          <w:szCs w:val="28"/>
        </w:rPr>
        <w:t xml:space="preserve">Предмет   досудебного  (внесудебного)   обжалования    заявителе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 предоставляющего муниципальную услугу, должностного лица органа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" w:name="sub_110101"/>
      <w:bookmarkEnd w:id="12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3" w:name="sub_110101"/>
      <w:bookmarkStart w:id="14" w:name="sub_110102"/>
      <w:bookmarkEnd w:id="13"/>
      <w:bookmarkEnd w:id="14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5" w:name="sub_110102"/>
      <w:bookmarkStart w:id="16" w:name="sub_110103"/>
      <w:bookmarkEnd w:id="15"/>
      <w:bookmarkEnd w:id="16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7" w:name="sub_110103"/>
      <w:bookmarkStart w:id="18" w:name="sub_110104"/>
      <w:bookmarkEnd w:id="17"/>
      <w:bookmarkEnd w:id="18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 у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9" w:name="sub_110104"/>
      <w:bookmarkStart w:id="20" w:name="sub_110105"/>
      <w:bookmarkEnd w:id="19"/>
      <w:bookmarkEnd w:id="20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110105"/>
      <w:bookmarkStart w:id="22" w:name="sub_110106"/>
      <w:bookmarkEnd w:id="21"/>
      <w:bookmarkEnd w:id="22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3" w:name="sub_110106"/>
      <w:bookmarkStart w:id="24" w:name="sub_110107"/>
      <w:bookmarkEnd w:id="23"/>
      <w:bookmarkEnd w:id="24"/>
      <w:r>
        <w:rPr>
          <w:sz w:val="28"/>
          <w:szCs w:val="28"/>
        </w:rPr>
        <w:t>- отказ органа, предоставляющего муниципальную услугу, должностного лица органа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1612" w:hanging="892"/>
        <w:jc w:val="both"/>
        <w:rPr>
          <w:sz w:val="28"/>
          <w:szCs w:val="28"/>
        </w:rPr>
      </w:pPr>
      <w:bookmarkStart w:id="25" w:name="sub_110107"/>
      <w:bookmarkStart w:id="26" w:name="sub_1102"/>
      <w:bookmarkEnd w:id="25"/>
      <w:bookmarkEnd w:id="26"/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7" w:name="sub_1102"/>
      <w:bookmarkStart w:id="28" w:name="sub_11021"/>
      <w:bookmarkEnd w:id="27"/>
      <w:bookmarkEnd w:id="28"/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9" w:name="sub_11021"/>
      <w:bookmarkStart w:id="30" w:name="sub_11022"/>
      <w:bookmarkEnd w:id="29"/>
      <w:bookmarkEnd w:id="30"/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 предоставляющего муниципальную услугу, единого портала 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698"/>
        <w:jc w:val="both"/>
        <w:rPr>
          <w:color w:val="000000"/>
          <w:sz w:val="28"/>
          <w:szCs w:val="28"/>
        </w:rPr>
      </w:pPr>
      <w:bookmarkStart w:id="31" w:name="sub_11022"/>
      <w:bookmarkEnd w:id="31"/>
      <w:r>
        <w:rPr>
          <w:color w:val="000000"/>
          <w:sz w:val="28"/>
          <w:szCs w:val="28"/>
        </w:rPr>
        <w:t>5.2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2" w:name="sub_11025"/>
      <w:bookmarkEnd w:id="32"/>
      <w:r>
        <w:rPr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3" w:name="sub_11025"/>
      <w:bookmarkStart w:id="34" w:name="sub_110251"/>
      <w:bookmarkEnd w:id="33"/>
      <w:bookmarkEnd w:id="34"/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5" w:name="sub_110251"/>
      <w:bookmarkStart w:id="36" w:name="sub_110252"/>
      <w:bookmarkEnd w:id="35"/>
      <w:bookmarkEnd w:id="36"/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7" w:name="sub_110252"/>
      <w:bookmarkStart w:id="38" w:name="sub_110253"/>
      <w:bookmarkEnd w:id="37"/>
      <w:bookmarkEnd w:id="38"/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9" w:name="sub_110253"/>
      <w:bookmarkStart w:id="40" w:name="sub_110254"/>
      <w:bookmarkEnd w:id="39"/>
      <w:bookmarkEnd w:id="40"/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1" w:name="sub_110254"/>
      <w:bookmarkStart w:id="42" w:name="sub_11026"/>
      <w:bookmarkEnd w:id="41"/>
      <w:bookmarkEnd w:id="42"/>
      <w:r>
        <w:rPr>
          <w:sz w:val="28"/>
          <w:szCs w:val="28"/>
        </w:rPr>
        <w:t xml:space="preserve">5.3.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3" w:name="sub_11026"/>
      <w:bookmarkStart w:id="44" w:name="sub_11027"/>
      <w:bookmarkEnd w:id="43"/>
      <w:bookmarkEnd w:id="44"/>
      <w:r>
        <w:rPr>
          <w:sz w:val="28"/>
          <w:szCs w:val="28"/>
        </w:rPr>
        <w:t>5.3.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5" w:name="sub_11027"/>
      <w:bookmarkStart w:id="46" w:name="sub_110271"/>
      <w:bookmarkEnd w:id="45"/>
      <w:bookmarkEnd w:id="46"/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7" w:name="sub_110271"/>
      <w:bookmarkStart w:id="48" w:name="sub_110272"/>
      <w:bookmarkEnd w:id="47"/>
      <w:bookmarkEnd w:id="48"/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10272"/>
      <w:bookmarkStart w:id="50" w:name="sub_11028"/>
      <w:bookmarkEnd w:id="49"/>
      <w:bookmarkEnd w:id="50"/>
      <w:r>
        <w:rPr>
          <w:sz w:val="28"/>
          <w:szCs w:val="28"/>
        </w:rPr>
        <w:t xml:space="preserve">5.3.3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%D0%9E%D0%BB%D0%B5%D0%B3%20%D0%A4%D0%B8%D0%BB%D0%B0%D1%82%D0%BE%D0%B2%5C%D0%9C%D0%BE%D0%B8%20%D0%B4%D0%BE%D0%BA%D1%83%D0%BC%D0%B5%D0%BD%D1%82%D1%8B%5C%D0%A4%D0%97%20%20N&amp;nbsp%3B210-%D0%A4%D0%97%20%20%D0%9C%D1%83%D0%BD.%20%D1%83%D1%81%D0%BB%D1%83%D0%B3%D0%B8.rtf" \l "sub_1102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и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5.3.2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1028"/>
      <w:bookmarkStart w:id="52" w:name="sub_11029"/>
      <w:bookmarkEnd w:id="51"/>
      <w:r>
        <w:rPr>
          <w:sz w:val="28"/>
          <w:szCs w:val="28"/>
        </w:rPr>
        <w:t xml:space="preserve"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%D0%9E%D0%BB%D0%B5%D0%B3%20%D0%A4%D0%B8%D0%BB%D0%B0%D1%82%D0%BE%D0%B2%5C%D0%9C%D0%BE%D0%B8%20%D0%B4%D0%BE%D0%BA%D1%83%D0%BC%D0%B5%D0%BD%D1%82%D1%8B%5C%D0%A4%D0%97%20%20N&amp;nbsp%3B210-%D0%A4%D0%97%20%20%D0%9C%D1%83%D0%BD.%20%D1%83%D1%81%D0%BB%D1%83%D0%B3%D0%B8.rtf" \l "sub_1102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, незамедлительно направляет имеющиеся материалы в органы прокуратуры.</w:t>
      </w:r>
      <w:bookmarkEnd w:id="5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и 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рганинский район                                               Т. И. Рез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20" w:top="1701" w:footer="0" w:bottom="567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ge">
                <wp:posOffset>497967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1.9pt;margin-top:392.1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72020</wp:posOffset>
              </wp:positionH>
              <wp:positionV relativeFrom="page">
                <wp:posOffset>5180965</wp:posOffset>
              </wp:positionV>
              <wp:extent cx="2882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7.95pt;mso-position-vertical-relative:page;margin-left:572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/>
    <w:rPr>
      <w:rFonts w:ascii="Tahoma" w:hAnsi="Tahoma" w:cs="Tahoma"/>
      <w:color w:val="000000"/>
      <w:sz w:val="20"/>
      <w:szCs w:val="20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ganinsk.ru/region/economica/small_business/index.php" TargetMode="External"/><Relationship Id="rId3" Type="http://schemas.openxmlformats.org/officeDocument/2006/relationships/hyperlink" Target="http://www.admkurganinsk.ru/" TargetMode="External"/><Relationship Id="rId4" Type="http://schemas.openxmlformats.org/officeDocument/2006/relationships/hyperlink" Target="garantf1://23841448.8" TargetMode="External"/><Relationship Id="rId5" Type="http://schemas.openxmlformats.org/officeDocument/2006/relationships/hyperlink" Target="garantf1://12060281.0" TargetMode="External"/><Relationship Id="rId6" Type="http://schemas.openxmlformats.org/officeDocument/2006/relationships/hyperlink" Target="http://garant.krasnodar.ru/document?id=36861127&amp;sub=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15:00Z</dcterms:created>
  <dc:creator>1</dc:creator>
  <dc:description/>
  <cp:keywords/>
  <dc:language>en-US</dc:language>
  <cp:lastModifiedBy>Олег Филатов</cp:lastModifiedBy>
  <cp:lastPrinted>2012-03-20T09:58:00Z</cp:lastPrinted>
  <dcterms:modified xsi:type="dcterms:W3CDTF">2012-03-27T14:02:00Z</dcterms:modified>
  <cp:revision>22</cp:revision>
  <dc:subject/>
  <dc:title/>
</cp:coreProperties>
</file>